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color w:val="0070C0"/>
          <w:sz w:val="24"/>
          <w:szCs w:val="24"/>
        </w:rPr>
      </w:pPr>
      <w:r>
        <w:rPr>
          <w:b/>
          <w:bCs/>
          <w:i/>
          <w:color w:val="0070C0"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i/>
          <w:color w:val="0070C0"/>
          <w:sz w:val="24"/>
          <w:szCs w:val="24"/>
        </w:rPr>
        <w:t xml:space="preserve">    </w:t>
      </w:r>
      <w:bookmarkStart w:id="0" w:name="_Hlk199505454"/>
      <w:r>
        <w:rPr>
          <w:b/>
          <w:sz w:val="32"/>
          <w:szCs w:val="32"/>
        </w:rPr>
        <w:t xml:space="preserve">ZAPYTANIE OFERTOWE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   </w:t>
      </w:r>
      <w:bookmarkStart w:id="1" w:name="_Hlk199454090"/>
      <w:r>
        <w:rPr>
          <w:b/>
          <w:i/>
          <w:sz w:val="28"/>
          <w:szCs w:val="28"/>
        </w:rPr>
        <w:t>FEDR.02.02-IP.01-0153/24-2</w:t>
      </w:r>
    </w:p>
    <w:p>
      <w:pPr>
        <w:pStyle w:val="Normal"/>
        <w:rPr/>
      </w:pPr>
      <w:bookmarkEnd w:id="0"/>
      <w:bookmarkEnd w:id="1"/>
      <w:r>
        <w:rPr>
          <w:b/>
          <w:bCs/>
          <w:i/>
          <w:color w:val="0070C0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i/>
        </w:rPr>
        <w:t xml:space="preserve">Sławno, dn.07.08. 2025r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mawiający: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Marcin Król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ul. Kościelna 11, 62-265 Sławno </w:t>
      </w:r>
    </w:p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NIP 589 142 72 04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lang w:val="en-US"/>
        </w:rPr>
        <w:t xml:space="preserve">Tel. kont. </w:t>
      </w:r>
      <w:r>
        <w:rPr>
          <w:b/>
          <w:bCs/>
        </w:rPr>
        <w:t xml:space="preserve">502 567 009; </w:t>
      </w:r>
      <w:hyperlink r:id="rId2">
        <w:r>
          <w:rPr>
            <w:rStyle w:val="InternetLink"/>
            <w:b/>
            <w:bCs/>
          </w:rPr>
          <w:t>marcinkrolryb@wp.pl</w:t>
        </w:r>
      </w:hyperlink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Zwracam  się z prośbą o przedstawienie oferty na przedmiot zamówienia pn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ągnik rolniczy o mocy 140 – 150 KM z fabrycznie montowanym  ładowaczem czołowym o udźwigu min 2200 kg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" w:name="_Hlk198206959"/>
      <w:bookmarkStart w:id="3" w:name="_Hlk189295319"/>
      <w:bookmarkStart w:id="4" w:name="_Hlk198206959"/>
      <w:bookmarkStart w:id="5" w:name="_Hlk189295319"/>
      <w:bookmarkEnd w:id="4"/>
      <w:bookmarkEnd w:id="5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" w:name="_Hlk198206959"/>
      <w:bookmarkStart w:id="7" w:name="_Hlk198206959"/>
      <w:bookmarkEnd w:id="7"/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_Hlk189295597"/>
            <w:bookmarkStart w:id="9" w:name="_Hlk189295597"/>
            <w:bookmarkEnd w:id="9"/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iągnik rolniczy i ładowacz czołowy  – maszyny nowe rok produkcji 2025 rok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rzedmiot zamówienia powinien spełniać poniższe parametry techniczne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lni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min. 4 - cylindrowy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pojemność  min 4,2 l,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moc znanionowa 140 - 150 KM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- układ wtryskowy Common Rail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 norma spalin Stage 5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kładnia/skrzynia biegów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 przekładnia min 24x24, funkcja automatycznej zmiany przełożeń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funkcja sprzęgła w hamulcu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obsługa przekładni, wybór kierunku jazdy oraz obsługa ładowacza w jednym joysticku lub w  jednej dźwigni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tylny WOM min. 3 prędkości: 540/540eco/1000 obr/min. ,  WOM sterowany elektrycznie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ydraulika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 pompa hydrauliczna wielotłoczkowa  min 110 l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min 4 pary wyjść hydraulicznych z tyłu obsługiwane za pomocą elektrozaworów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ociekacze wyjść hydraulicznyc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tylny podnośnik o udźwigu min 6000 kg, kategorii 3, sterowanie EHR, obsługa z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biny oraz błotników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iary i masy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masa ciągnika + obciążniki + ładowacz czołowy min. 6400 kg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rozstaw osi minimum   255 cm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 koła przednie 480/65 R28, koła tylne 600/65  R38, felgi spawa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obciążniki kół tylnych  min 250 kg na koło (500 kg na oś)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etlenie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lampa ostrzegawcza 2 szt. (kogut)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 oświetlenie robocze LED min 8 szt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• </w:t>
            </w:r>
            <w:r>
              <w:rPr>
                <w:b/>
                <w:bCs/>
                <w:sz w:val="22"/>
                <w:szCs w:val="22"/>
              </w:rPr>
              <w:t xml:space="preserve">lampy przednie ,  tylne -  montowane w dachu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• </w:t>
            </w:r>
            <w:r>
              <w:rPr>
                <w:b/>
                <w:bCs/>
                <w:sz w:val="22"/>
                <w:szCs w:val="22"/>
              </w:rPr>
              <w:t xml:space="preserve">lampy na przednich poręczach 2 szt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• </w:t>
            </w:r>
            <w:r>
              <w:rPr>
                <w:b/>
                <w:bCs/>
                <w:sz w:val="22"/>
                <w:szCs w:val="22"/>
              </w:rPr>
              <w:t>lampy na tylnych błotnikach 2 szt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adowacz czołowy montowany fabrycznie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maksymalna wys. podnoszenia  w osi obrotu min 4,05 m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udźwig maksymalny min 2200 kg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 sterowanie elektryczne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amortyzacja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trzecia funkcja hydr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szybkozłącz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hydrauliczna blokada/ryglowanie osprzętu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bina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 przeszklony dach, z roletą dachow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amortyzowana kabina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szerokokątne, teleskopowe lusterka zewnętrzne, elektrycznie sterowane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grzewane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fotel operatora pneumatyczny,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klimatyzacja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siedzenie dla pasażera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radio z bluetooth z zintegrowanym mikrofonem, sterowanie w podłokietniku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terminal do dotykowy do obsługi ciągnika oraz maszyn IsoBu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ostałe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zaczep górny automatyczny z regulacją wysokości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dolna belka zaczepowa oraz dolny zaczep pitonfix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przednie błotniki skrętne, tylne z poszerzeniami 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przednia oś amortyzowana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dwuobwodowa Instalacja pneumatyczna do przyczep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warancj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min 2 lata ( kryterium oceny oferty 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realizacji zamówienia – maksymalnie do 30 września 2025r. ( kryterium oceny oferty 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 obejmuje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dostawę do miejsca realizacji zamówienia maszyny gotowej do eksploatacji na adres Obiekt Stawowy Kiszkowo, ul. Żurawicka Rybno Wielkie,  działka 434/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CPV</w:t>
            </w:r>
          </w:p>
          <w:p>
            <w:pPr>
              <w:pStyle w:val="Normal"/>
              <w:rPr/>
            </w:pPr>
            <w:r>
              <w:rPr/>
              <w:t>16700000-2  Ciąg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43250000-0  Ładowarki czołow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a oceny ofert - wybór najkorzystniejszej oferty nastąpi w oparciu o następujące kryteria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967"/>
        <w:gridCol w:w="180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kryterium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Cena netto  przedmiotu zamówienia w PLN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0 %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  <w:shd w:fill="FFFFFF" w:val="clear"/>
              </w:rPr>
              <w:t>Termin realizacji przedmiotu zamówienia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 xml:space="preserve">- do 14 dni od dnia ogłoszenia wyboru Wykonawcy - 25 pkt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 xml:space="preserve">- od 15 do 30 dni od dnia ogłoszenia wyboru Wykonawcy  - 10 pkt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             </w:t>
            </w:r>
            <w:r>
              <w:rPr>
                <w:i/>
                <w:sz w:val="22"/>
                <w:szCs w:val="22"/>
              </w:rPr>
              <w:t xml:space="preserve">20%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bookmarkStart w:id="10" w:name="_Hlk198206166"/>
            <w:r>
              <w:rPr>
                <w:b/>
                <w:bCs/>
                <w:sz w:val="22"/>
                <w:szCs w:val="22"/>
              </w:rPr>
              <w:t>Okres gwarancj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zedmiotu zamówienia</w:t>
            </w:r>
            <w:bookmarkEnd w:id="10"/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okres  24 miesięcy –   0 pk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na okres  36 miesięcy –   5 pk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na okres  60 miesięcy – 15 pk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sposobu przyznawania punktacji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Zamawiający udzieli zamówienia Wykonawcy, którego oferta zostanie uznana za najkorzystniejszą z punktu widzenia kryteri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ar-SA"/>
              </w:rPr>
              <w:t>„</w:t>
            </w:r>
            <w:r>
              <w:rPr>
                <w:b/>
                <w:i/>
                <w:sz w:val="22"/>
                <w:szCs w:val="22"/>
              </w:rPr>
              <w:t>Cena netto przedmiotu zamówienia - wartość netto”</w:t>
            </w: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ar-SA"/>
              </w:rPr>
              <w:t>- waga 60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ar-SA"/>
              </w:rPr>
              <w:t>„</w:t>
            </w: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ar-SA"/>
              </w:rPr>
              <w:t xml:space="preserve">Termin realizacji przedmiotu zamówienia” – waga 20%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ar-SA"/>
              </w:rPr>
              <w:t>„</w:t>
            </w: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ar-SA"/>
              </w:rPr>
              <w:t>Okres gwarancji  przedmiotu zamówienia”- waga 20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"/>
                <w:b/>
                <w:b/>
                <w:i/>
                <w:i/>
                <w:color w:val="222222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color w:val="222222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ar-SA"/>
              </w:rPr>
              <w:t>Za najkorzystniejszą zostanie uznana oferta, która uzyska najwyższą liczbę punktów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Liczba punktów przyznana każdej ofercie obliczona zostanie w następujący sposób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ar-SA"/>
              </w:rPr>
              <w:t>1) dla kryterium „</w:t>
            </w:r>
            <w:r>
              <w:rPr>
                <w:rFonts w:eastAsia="Calibri"/>
                <w:b/>
                <w:bCs/>
                <w:i/>
                <w:color w:val="000000"/>
                <w:sz w:val="22"/>
                <w:szCs w:val="22"/>
                <w:lang w:eastAsia="ar-SA"/>
              </w:rPr>
              <w:t>cena netto przedmiotu zamówienia”: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a) oferta Wykonawcy, który zaoferuje najniższą cenę otrzyma maksymalną ocenę 60 punktów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b) oferty pozostałych Wykonawców otrzymają liczbę punktów obliczoną zgodnie ze wzorem: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4"/>
                <w:numId w:val="6"/>
              </w:numPr>
              <w:spacing w:lineRule="auto" w:line="350" w:before="0" w:after="139"/>
              <w:ind w:left="1008" w:right="6" w:hanging="1008"/>
              <w:outlineLvl w:val="4"/>
              <w:rPr>
                <w:rFonts w:eastAsia="Calibri"/>
                <w:b/>
                <w:b/>
                <w:bCs/>
                <w:iCs/>
                <w:color w:val="000000"/>
                <w:sz w:val="22"/>
                <w:szCs w:val="22"/>
                <w:lang w:val="de-DE" w:eastAsia="zh-CN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2"/>
                <w:szCs w:val="22"/>
                <w:lang w:val="de-DE"/>
              </w:rPr>
              <w:t xml:space="preserve">                                       </w:t>
            </w:r>
            <w:r>
              <w:rPr>
                <w:rFonts w:eastAsia="Calibri"/>
                <w:b/>
                <w:bCs/>
                <w:iCs/>
                <w:color w:val="000000"/>
                <w:sz w:val="22"/>
                <w:szCs w:val="22"/>
                <w:lang w:val="de-DE"/>
              </w:rPr>
              <w:t>Oc = (Iloraz: Cmin/Cr ) x 60</w:t>
            </w:r>
          </w:p>
          <w:p>
            <w:pPr>
              <w:pStyle w:val="Normal"/>
              <w:numPr>
                <w:ilvl w:val="4"/>
                <w:numId w:val="4"/>
              </w:numPr>
              <w:spacing w:lineRule="auto" w:line="350" w:before="0" w:after="139"/>
              <w:ind w:left="1008" w:right="6" w:hanging="1008"/>
              <w:outlineLvl w:val="4"/>
              <w:rPr>
                <w:rFonts w:eastAsia="Calibri"/>
                <w:iCs/>
                <w:color w:val="000000"/>
                <w:sz w:val="22"/>
                <w:szCs w:val="22"/>
                <w:lang w:val="de-DE" w:eastAsia="zh-CN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2"/>
                <w:szCs w:val="22"/>
                <w:lang w:val="de-DE"/>
              </w:rPr>
              <w:t xml:space="preserve">                                       </w:t>
            </w:r>
            <w:r>
              <w:rPr>
                <w:rFonts w:eastAsia="Calibri"/>
                <w:b/>
                <w:bCs/>
                <w:iCs/>
                <w:color w:val="000000"/>
                <w:sz w:val="22"/>
                <w:szCs w:val="22"/>
                <w:lang w:val="de-DE"/>
              </w:rPr>
              <w:t>Oc –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val="de-DE"/>
              </w:rPr>
              <w:t xml:space="preserve"> ocena punktowa oferty rozpatrywanej </w:t>
            </w:r>
          </w:p>
          <w:p>
            <w:pPr>
              <w:pStyle w:val="Normal"/>
              <w:numPr>
                <w:ilvl w:val="5"/>
                <w:numId w:val="4"/>
              </w:numPr>
              <w:spacing w:lineRule="auto" w:line="350" w:before="0" w:after="139"/>
              <w:ind w:left="1152" w:right="6" w:hanging="1152"/>
              <w:outlineLvl w:val="5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n-US" w:eastAsia="ar-SA"/>
              </w:rPr>
              <w:t xml:space="preserve">                                      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ar-SA"/>
              </w:rPr>
              <w:t>Cmin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ar-SA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ar-SA"/>
              </w:rPr>
              <w:t>-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ar-SA"/>
              </w:rPr>
              <w:t xml:space="preserve"> cena najniższa w złożonych ofertach</w:t>
            </w:r>
          </w:p>
          <w:p>
            <w:pPr>
              <w:pStyle w:val="Normal"/>
              <w:numPr>
                <w:ilvl w:val="5"/>
                <w:numId w:val="4"/>
              </w:numPr>
              <w:spacing w:lineRule="auto" w:line="350" w:before="0" w:after="139"/>
              <w:ind w:left="1152" w:right="6" w:hanging="1152"/>
              <w:outlineLvl w:val="5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n-US" w:eastAsia="ar-SA"/>
              </w:rPr>
              <w:t xml:space="preserve">                                      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ar-SA"/>
              </w:rPr>
              <w:t>Cr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ar-SA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ar-SA"/>
              </w:rPr>
              <w:t>-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ar-SA"/>
              </w:rPr>
              <w:t xml:space="preserve"> cena oferty rozpatrywanej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ar-SA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61" w:leader="none"/>
              </w:tabs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c) uzyskana liczba punktów zostanie zaokrąglona z dokładnością do dwóch miejsc po przecinku;</w:t>
            </w:r>
          </w:p>
          <w:p>
            <w:pPr>
              <w:pStyle w:val="Normal"/>
              <w:tabs>
                <w:tab w:val="clear" w:pos="708"/>
                <w:tab w:val="left" w:pos="1361" w:leader="none"/>
              </w:tabs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361" w:leader="none"/>
              </w:tabs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2) dla kryterium </w:t>
            </w:r>
            <w:r>
              <w:rPr>
                <w:rFonts w:eastAsia="Calibri"/>
                <w:b/>
                <w:bCs/>
                <w:i/>
                <w:iCs/>
                <w:color w:val="000000"/>
                <w:sz w:val="22"/>
                <w:szCs w:val="22"/>
                <w:lang w:eastAsia="ar-SA"/>
              </w:rPr>
              <w:t>„termin realizacji przedmiotu zamówienia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ar-SA"/>
              </w:rPr>
              <w:t>a) oferta Wykonawcy, który zaoferuje do 14 dni włącznie - otrzyma   25  punktów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ar-SA"/>
              </w:rPr>
              <w:t>b) oferta Wykonawcy, który zaoferuje od 15 do 30 dni – otrzyma  10 punktów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2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) dla kryterium </w:t>
            </w:r>
            <w:r>
              <w:rPr>
                <w:rFonts w:eastAsia="Calibri"/>
                <w:b/>
                <w:bCs/>
                <w:i/>
                <w:iCs/>
                <w:color w:val="000000"/>
                <w:sz w:val="22"/>
                <w:szCs w:val="22"/>
                <w:lang w:eastAsia="ar-SA"/>
              </w:rPr>
              <w:t>„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ar-SA"/>
              </w:rPr>
              <w:t>o</w:t>
            </w:r>
            <w:r>
              <w:rPr>
                <w:b/>
                <w:bCs/>
                <w:i/>
                <w:iCs/>
                <w:sz w:val="22"/>
                <w:szCs w:val="22"/>
              </w:rPr>
              <w:t>kres gwarancji  przedmiotu zamówienia”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na okres  24  miesięcy –   0 pk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na okres  36  miesięcy –   5 pk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na okres   60 miesięcy –  15 pkt</w:t>
            </w:r>
          </w:p>
          <w:p>
            <w:pPr>
              <w:pStyle w:val="Normal"/>
              <w:tabs>
                <w:tab w:val="clear" w:pos="708"/>
                <w:tab w:val="left" w:pos="136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składania ofert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złożenia oferty  </w:t>
            </w:r>
            <w:r>
              <w:rPr>
                <w:b/>
                <w:bCs/>
                <w:sz w:val="22"/>
                <w:szCs w:val="22"/>
              </w:rPr>
              <w:t xml:space="preserve">do 14 sierpnia 2025 r. 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1" w:name="_Hlk110509911"/>
      <w:bookmarkStart w:id="12" w:name="_Hlk110509911"/>
      <w:bookmarkEnd w:id="12"/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posób złożenia oferty: 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>
          <w:trHeight w:val="1303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erty należy składać wyłącznie za pomocą Bazy Konkurencyjności BK 2021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bazakonkurencyjnosci.funduszeeuropejskie.gov.pl</w:t>
              </w:r>
            </w:hyperlink>
            <w:r>
              <w:rPr>
                <w:sz w:val="22"/>
                <w:szCs w:val="22"/>
              </w:rPr>
              <w:t>)  w  terminie do 14 sierpnia 2025 r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łożona oferta powinna zawierać co najmniej następujące wymogi formalne: </w:t>
      </w:r>
    </w:p>
    <w:p>
      <w:pPr>
        <w:pStyle w:val="Normal"/>
        <w:ind w:left="6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8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Ofertę należy sporządzić na załączonym do Zapytania ofertowego formularzu: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„Formularz Ofertowy”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Załącznik nr 1).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Wraz z formularzem ofertowym  należy załączyć podpisan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  „Oświadczenie deklaracja o braku powiązań, bezstronności”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Załącznik nr 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„Oświadczenie o braku wykluczenia”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Załącznik nr 3).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. Oferta musi spełniać następujące wymogi: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) oferta musi być czytelna oraz sporządzona w języku polskim, na komputerze lub ręcznie – czytelnie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) Formularz ofertowy oraz wszystkie załączniki muszą być podpisane przez Wykonawcę bądź osobę, osoby upoważnione  do reprezentowania Wykonawcy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c) Wszystkie miejsca na ofercie i oświadczeniach  wymagające wypełnienia - należy wypełnić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Wykonawca może, przed upływem terminu do składania ofert, zmienić lub wycofać złożoną przez siebie ofertę. Wykonawca zobowiązany jest poinformować Zamawiającego o fakcie wycofania lub zmiany ofert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Zamawiający nie dopuszcza składania ofert częściowych. Zamawiający nie dopuszcza możliwości składania ofert wariantowych.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Do oferty możn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załączyć szczegółową specyfikację  zaoferowanego przedmiotu zamówienia  lub inne dokumenty opisujące, charakteryzujące przedmiot zamówienia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bCs/>
          <w:sz w:val="22"/>
          <w:szCs w:val="22"/>
        </w:rPr>
        <w:t>Informacja o zakresie wykluczenia:</w:t>
      </w:r>
    </w:p>
    <w:p>
      <w:pPr>
        <w:pStyle w:val="Normal"/>
        <w:spacing w:before="120" w:after="0"/>
        <w:ind w:left="6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8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ramach postępowania wyklucza się możliwość składania ofer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odmiotom powiązanym osobowo lub kapitałowo z Zamawiającym lub osobami podejmującymi czynności w postępowaniu o udzielenie zamówienia w imieniu Zamawiając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miotom wykluczonym na podstawie ustawy wykluczającej oraz podmiotom powiązanym osobowo lub kapitałowo z tymi podmiotam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luczeniu podlegają również zamówienia w przypadku konfliktu interesów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 powiązanie kapitałowe lub osobowe rozumie się wzajemne powiązania między Oferentem a  Zamawiającym lub podmiotami polegające w szczególności na: 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1)  uczestniczeniu w spółce  jako wspólnik w spółce cywilnej lub osobowej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posiadaniu co najmniej 10% udziałów lub akcji w kapitale innego podmiot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3) pełnieniu funkcji członka organu nadzorczego, kontrolnego  lub zarządzającego, prokurenta lub pełnomocnik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pozostawaniu w związku małżeńskim,  w stosunku pokrewieństwa lub powinowactwa w linii prostej, pokrewieństwa lub powinowactwa w linii bocznej do drugiego stopnia lub w stosunku przysposobienia, opieki lub kurateli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Brak podstaw do wykluczenia z udziału w postępowaniu, o których mowa powyżej Zamawiający  zweryfikuje na podstawie oświadczeń złożonych przez Oferenta zgodnie ze wzorem stanowiącym Załącznik nr 2 do Zapytania ofertowego oraz Załącznik nr 3 do Zapytania ofertowego.</w:t>
            </w:r>
          </w:p>
          <w:p>
            <w:pPr>
              <w:pStyle w:val="Bezodstpw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3" w:name="_Hlk110509911"/>
      <w:bookmarkStart w:id="14" w:name="_Hlk110509911"/>
      <w:bookmarkEnd w:id="14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jakich przypadkach oferta zostanie odrzucona</w:t>
      </w:r>
    </w:p>
    <w:p>
      <w:pPr>
        <w:pStyle w:val="Normal"/>
        <w:ind w:lef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74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bookmarkStart w:id="15" w:name="_Hlk197869783"/>
            <w:bookmarkEnd w:id="15"/>
            <w:r>
              <w:rPr>
                <w:rFonts w:cs="Times New Roman" w:ascii="Times New Roman" w:hAnsi="Times New Roman"/>
              </w:rPr>
              <w:t>1. Treść oferty nie odpowiada treści zapytania ofertowego.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Oferta została złożona przez podmiot niespełniający warunków udziału w postępowaniu ofertowym.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ferta została złożona przez podmiot powiązany kapitałowo lub osobowo z beneficjentem.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Oferta została złożona przez podmiot wykluczony z postępowania na podstawie ustawy wykluczającej lub podmiot powiązany osobowo lub kapitałowo z tym podmiotem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Zostanie wykryty konflikt interesów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6. Oferta została złożona po terminie składania ofert określonym w zapytaniu ofertowym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łoszenie wyników postępowania</w:t>
      </w:r>
    </w:p>
    <w:p>
      <w:pPr>
        <w:pStyle w:val="Normal"/>
        <w:ind w:left="6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bookmarkStart w:id="16" w:name="_Hlk197870210"/>
            <w:bookmarkEnd w:id="16"/>
            <w:r>
              <w:rPr>
                <w:rFonts w:cs="Times New Roman" w:ascii="Times New Roman" w:hAnsi="Times New Roman"/>
              </w:rPr>
              <w:t xml:space="preserve">Wyniki postępowania zostaną ogłoszone przez Bazę Konkurencyjności. Ogłoszenie wyników nastąpi niezwłocznie po upływie terminu składania ofert. po sprawdzeniu i zweryfikowaniu nadesłanych ofert. Czas na ogłoszenie uzależniony jest od  ilości nadesłanych ofert. 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głoszenie wyników postępowania nastąpi w dniu  16 -17.08.2025r.  w Bazie Konkurencyjności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D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alsza korespondencja pomiędzy Zamawiającym a  wybranym Wykonawcą odbywać się będzie drogą telefoniczno -  emaliową.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eważnienie postępowania.</w:t>
      </w:r>
    </w:p>
    <w:p>
      <w:pPr>
        <w:pStyle w:val="Normal"/>
        <w:ind w:lef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74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Zamawiający zastrzega sobie możliwość unieważnienia postępowania w szczególności z następujących powodów: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1. gdy cena najkorzystniejszej oferty przewyższy kwotę, którą Zamawiający może przeznaczyć na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finansowanie zamówienia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ie złożono żadnej oferty;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ystąpiła istotna zmiana okoliczności powodująca, że prowadzenie postępowania lub wykonanie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ówienia nie leży w interesie Zamawiającego, czego nie można było wcześniej przewidzieć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jeżeli Wykonawca uchyla się od podpisania umowy w zakresie i treści takiej jaką stanowi treść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i zakres zapytania ofertowego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Zamawiający zastrzega sobie prawo unieważnienia zapytania ofertowego na każdym etapie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wadzonego postępowania i niewybrania żadnej z przedstawionych ofert bez podania przyczyny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iej czynności. W przypadku zaistnienia powyższych okoliczności Oferentom nie przysługuje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adne roszczenie w stosunku do Zamawiającego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7. jeżeli Wykonawca nie złoży oświadczeń lub dokumentów niezbędnych do przeprowadzenia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postępowania bądź oświadczenia lub dokumenty są niekompletne, zawierają błędy lub budzą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ane przez zamawiającego wątpliwości, Zamawiający wzywa do ich złożenia, uzupełnienia lub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ienia lub do udzielania wyjaśnień w terminie przez siebie wskazanym, chyba że mimo ich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łożenia, uzupełnienia lub poprawienia lub udzielenia wyjaśnień Oferta Wykonawcy podlega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zuceniu,  wykluczeniu, albo konieczne byłoby unieważnienie postępowania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ind w:left="6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74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Niniejsze postępowanie o udzielenie zamówienia prowadzone jest zgodnie z zasadą konkurencyjności, określoną w Wytycznych dotyczących udzielania zamówień w ramach programu Fundusze Europejskie dla Rybactwa na lata 2021-2027 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</w:rPr>
              <w:t>. Informuję, że postępowanie nie jest prowadzone w oparciu o ustawę z dnia 11 września 2019 r. – Prawo Zamówień Publicznych, dlatego nie jest możliwe stosowanie środków odwoławczych określonych w tej ustawie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Marcin Król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i: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 Wzór oferty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Oświadczenie -deklaracja o braku powiązań, bezstronności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Oświadczenie o braku wykluczenia z postępowa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type w:val="nextPage"/>
      <w:pgSz w:w="11906" w:h="16838"/>
      <w:pgMar w:left="1418" w:right="1418" w:gutter="0" w:header="113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95" w:leader="none"/>
      </w:tabs>
      <w:rPr/>
    </w:pPr>
    <w:r>
      <w:rPr/>
      <w:tab/>
    </w:r>
  </w:p>
  <w:p>
    <w:pPr>
      <w:pStyle w:val="Header"/>
      <w:rPr>
        <w:i/>
        <w:i/>
        <w:i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149340" cy="73152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4934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i/>
        <w:rFonts w:ascii="Times New Roman" w:hAnsi="Times New Roman" w:eastAsia="Calibri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spacing w:before="240" w:after="0"/>
      <w:ind w:right="567" w:hanging="0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2" w:hanging="0"/>
      <w:outlineLvl w:val="8"/>
    </w:pPr>
    <w:rPr>
      <w:b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dstawowyZnak">
    <w:name w:val="Podstawowy Znak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6"/>
      <w:lang w:val="de-D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Cs/>
      <w:sz w:val="26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sz w:val="22"/>
      <w:lang w:val="en-US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RozporzdzenieumowaZnak">
    <w:name w:val="Rozporządzenie_umowa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omylnaczcionkaakapitu"/>
    <w:qFormat/>
    <w:rPr/>
  </w:style>
  <w:style w:type="character" w:styleId="UmowaZnak">
    <w:name w:val="Umowa Znak"/>
    <w:qFormat/>
    <w:rPr>
      <w:rFonts w:ascii="Times New Roman" w:hAnsi="Times New Roman" w:eastAsia="Times New Roman" w:cs="Arial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11pt">
    <w:name w:val="Tekst treści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1">
    <w:name w:val="st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stawowy">
    <w:name w:val="Podstawowy"/>
    <w:basedOn w:val="Normal"/>
    <w:qFormat/>
    <w:pPr>
      <w:spacing w:lineRule="atLeast" w:line="360"/>
      <w:jc w:val="both"/>
    </w:pPr>
    <w:rPr>
      <w:rFonts w:eastAsia="Calibri"/>
      <w:sz w:val="24"/>
      <w:szCs w:val="24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sz w:val="24"/>
    </w:rPr>
  </w:style>
  <w:style w:type="paragraph" w:styleId="Rozporzdzenieumowa">
    <w:name w:val="Rozporządzenie_umowa"/>
    <w:qFormat/>
    <w:pPr>
      <w:widowControl/>
      <w:bidi w:val="0"/>
      <w:spacing w:lineRule="auto" w:line="276" w:before="24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 w:before="120" w:after="120"/>
      <w:ind w:hanging="640"/>
      <w:jc w:val="both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jc w:val="center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krolryb@wp.pl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26:00Z</dcterms:created>
  <dc:creator>ARiMR</dc:creator>
  <dc:description/>
  <cp:keywords/>
  <dc:language>en-US</dc:language>
  <cp:lastModifiedBy>Sylwia Krol</cp:lastModifiedBy>
  <cp:lastPrinted>2025-06-01T14:27:00Z</cp:lastPrinted>
  <dcterms:modified xsi:type="dcterms:W3CDTF">2025-08-07T14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992781dc-360b-4b31-9bcd-674abed97a40" origin="userSelected" xmlns="http://www.boldonj</vt:lpwstr>
  </property>
  <property fmtid="{D5CDD505-2E9C-101B-9397-08002B2CF9AE}" pid="4" name="bjDocumentLabelXML-0">
    <vt:lpwstr>ames.com/2008/01/sie/internal/label"&gt;&lt;element uid="e3529ac4-ce9c-4660-aa85-64853fbeee80" value="" /&gt;&lt;/sisl&gt;</vt:lpwstr>
  </property>
  <property fmtid="{D5CDD505-2E9C-101B-9397-08002B2CF9AE}" pid="5" name="bjDocumentSecurityLabel">
    <vt:lpwstr>Klasyfikacja: OGÓLNA</vt:lpwstr>
  </property>
  <property fmtid="{D5CDD505-2E9C-101B-9397-08002B2CF9AE}" pid="6" name="bjSaver">
    <vt:lpwstr>vz7Q9Jq2PZlrOmxCWRtlrWR6C9u6DJLf</vt:lpwstr>
  </property>
  <property fmtid="{D5CDD505-2E9C-101B-9397-08002B2CF9AE}" pid="7" name="docIndexRef">
    <vt:lpwstr>e11b4078-14f9-4485-9188-69ed2677a141</vt:lpwstr>
  </property>
</Properties>
</file>